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UPEŁNIENIE</w:t>
      </w:r>
    </w:p>
    <w:p>
      <w:pPr>
        <w:pStyle w:val="Normal"/>
        <w:rPr/>
      </w:pPr>
      <w:r>
        <w:rPr/>
        <w:t>Dotyczy: przetargu ieograniczonego na budowę drogi gminnej nr 440202W na odcinku Augustowo – Chorchosy – metodą zaprojektuj i wybudu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  <w:t>W ubiegłym roku w miejscowości Chorchosy były dwa podziały nieruchomości. W związku z tym, zamówienie nie obejmuje podziałów geodezyjnych działek nr 147 i 148. Działki 147/2 i 148/2 są już częścią pasa drog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12:00Z</dcterms:created>
  <dc:creator>Tomasz Orłowski</dc:creator>
  <dc:description/>
  <dc:language>en-US</dc:language>
  <cp:lastModifiedBy>Tomasz Orłowski</cp:lastModifiedBy>
  <cp:lastPrinted>2017-02-17T15:18:00Z</cp:lastPrinted>
  <dcterms:modified xsi:type="dcterms:W3CDTF">2017-02-17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